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28.08.2024 nr JV-MAA-1/46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0969 “Vana-Vaida tee 13 liitumine madalpingel, Vaida alevik, Rae vald, Harju maakond“ (töö nr 72/096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24 nr 7.1-2/24/13424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202 Vaida-Urg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303:003:024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511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3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, jaotuskilb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68215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03cc7ee6-92d6-4edf-8e3c-696f5e53f07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48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08-28T11:55:00Z</dcterms:modified>
  <cp:revision>3</cp:revision>
  <dc:subject/>
  <dc:title/>
</cp:coreProperties>
</file>